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SO 01 – Modernizace objektu MSCB a přístřešek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  <w:t>E.1.4 – ELEKTROINSTALACE PRO EXPOZICI</w:t>
            </w:r>
          </w:p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1132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86"/>
        <w:gridCol w:w="851"/>
        <w:gridCol w:w="850"/>
        <w:gridCol w:w="851"/>
      </w:tblGrid>
      <w:tr>
        <w:trPr>
          <w:trHeight w:val="34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distribuční síť  0,4 kV, Č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ní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2.75pt;height:195.25pt" filled="f" o:ole="">
            <v:imagedata r:id="rId5" o:title=""/>
          </v:shape>
          <o:OLEObject Type="Embed" ProgID="Excel.Sheet.12" ShapeID="ole_rId4" DrawAspect="Content" ObjectID="_1972600104" r:id="rId4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3xAXEXCY-J 1x240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4xCYKY-J 3x240+120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 rozvodně VN – obchodní měř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rozdělení vodiče PEN na PE a N bude provedeno v připojovacím rozváděči R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CHRANA PŘED ÚRAZEM ELEKTRICKÝM PROUDEM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dle ČSN 33 2000-4-41 ed.2 čl. 413.1 automatickým odpojením od zdroje v síti TN. V rozvodu bude použito samostatných vodičů N a PE, rozdělení v hlavním rozvaděči RH1 a podružných rozvaděčích.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úrazem elektrickým proudem se zajišťuje uplatněním následujících opatř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ana před nebezpečným dotykem živých částí el. zařízení dle čl. 412 ČSN 332000-4-41ed.2  bude dána jejich konstrukčním uspořádáním a provedením a bude řešena jednak ochranou izolací dle čl. 412.1 a jednak ochranou kryty nebo přepážkami dle čl. 412.2. 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nebezpečným dotykem neživých částí  el. zařízení dle čl. 413 ČSN 332000-4-41ed.2 bude provedena dle čl. 413.1 samočinným odpojením od zdroje. V prostorech zvlášť nebezpečných bude navíc provedeno doplňující pospojování vodičem CY, nebo pevně ke kovovým zařízením</w:t>
      </w:r>
    </w:p>
    <w:p>
      <w:pPr>
        <w:pStyle w:val="Normal"/>
        <w:jc w:val="both"/>
        <w:rPr/>
      </w:pPr>
      <w:r>
        <w:rPr>
          <w:sz w:val="22"/>
          <w:szCs w:val="22"/>
        </w:rPr>
        <w:t>Pro zásuvkové obvody v nebezpečných a zvlášť nebezpečných prostorách, koupelnách a venkovních prostorách bude provedena doplňková ochrana proudovými chrániči s reziduálním proudem 30 mA dle čl. 412.5 ČSN 33 2000-4-4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e všech výše uvedených prostorách bude provedeno doplňující ochranné pospojování dle čl. 413.1.6. Kovové potrubí VZT bude vodivě pospojováno. </w:t>
      </w:r>
    </w:p>
    <w:p>
      <w:pPr>
        <w:pStyle w:val="Normal"/>
        <w:jc w:val="both"/>
        <w:rPr/>
      </w:pPr>
      <w:bookmarkStart w:id="54" w:name="OLE_LINK2"/>
      <w:bookmarkStart w:id="55" w:name="OLE_LINK1"/>
      <w:bookmarkEnd w:id="54"/>
      <w:bookmarkEnd w:id="55"/>
      <w:r>
        <w:rPr>
          <w:sz w:val="22"/>
          <w:szCs w:val="22"/>
        </w:rPr>
        <w:t>Uzemňovací soustavu bude tvoří nový zemnič, tvořený obvodovým zemním páskem FeZn 30x4. Celé provedení bude dle  ČSN 33 2000-5-54 a ČSN 33 2000-4-41. Odpor uzemnění pracovního středu zdroje nemá být větší než 5 ohmů.Celková odpor uzemnění vodičů PEN odcházejících z transformovny nesmí být vyšší nez 2 ohm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56" w:name="OLE_LINK2"/>
      <w:bookmarkStart w:id="57" w:name="OLE_LINK1"/>
      <w:bookmarkStart w:id="58" w:name="OLE_LINK2"/>
      <w:bookmarkStart w:id="59" w:name="OLE_LINK1"/>
      <w:bookmarkEnd w:id="58"/>
      <w:bookmarkEnd w:id="59"/>
    </w:p>
    <w:p>
      <w:pPr>
        <w:pStyle w:val="Normal"/>
        <w:numPr>
          <w:ilvl w:val="1"/>
          <w:numId w:val="6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LAVNÍ POSPOJOVÁNÍ</w:t>
      </w:r>
    </w:p>
    <w:p>
      <w:pPr>
        <w:pStyle w:val="Normal"/>
        <w:jc w:val="both"/>
        <w:rPr/>
      </w:pPr>
      <w:r>
        <w:rPr>
          <w:sz w:val="22"/>
          <w:szCs w:val="22"/>
        </w:rPr>
        <w:t>Do hlavního pospojování v rámci tohoto projektu budou zahrnuty následující zařízení a vodivé čá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chranný vodič – v rozváděči RM1,RM1, všechny podružné rozvaděče</w:t>
      </w:r>
    </w:p>
    <w:p>
      <w:pPr>
        <w:pStyle w:val="Normal"/>
        <w:jc w:val="both"/>
        <w:rPr/>
      </w:pPr>
      <w:r>
        <w:rPr>
          <w:sz w:val="22"/>
          <w:szCs w:val="22"/>
        </w:rPr>
        <w:t>Hlavní ochranná svorka - H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vodní potrub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 vytápě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ozvod VZ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vové konstrukční části stavb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NAPÁJE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távající rozvodna NN zůstane zachována bez úprav, pouze budou upraveny vypínací chrarakteristiky jističů. Ze stávající rozvodnice RM1,RM2 v rozvodně NN bude napájen celý  objekt. Z rozvodnice RM budou přivedeny nové přívod k podružným rozvaděčům napájejícím jednak jednotlivé části objektu, jednak jednotlivé technologické prvky stavby (výtahy, schodiště VZT apod)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VÝVODY 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lavní rozvaděč je instalován v rozvodně NN 1PP. Rozvaděč je vybaven silovými vývody pro napájení rozvaděčů.  Vývoídy budou provedeny nově, vyjma paprsků pro naspojení rozvaděčů exponátů v suterénu (R00.1-6), V 1NP RE1.02, 3NP RE03.02 pro exponáty uchycené na střeše R04.01. Část exponátů je napojena v rozvaděči režie R04.03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ývody NN bude možné centrálně vypnout na dveřích rozvaděče a u vstupu do objektu (vjezd od pavilonu B. Tlačítko vypne pouze obvody které nejsou zálohovány. Označení tlačítka „CENTRAL STOP“. Dále bude instalováno tlačítko „TOTAL STOP“, které zajistí vypojení veškerého zařízení NN  v objektu,  včetně rozvaděčů Rno a Rpo. O funkci těchto tlačítek musí být poučena osoba mající nad technickým zařízením pavilonu dohled. 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ZÁSUVKOVÉ OBVODY + TECHNOLOG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Veškeré rozvody budou provedeny, nebo ve drátěných žlabech nad podhledem, ve dvojité podlaze, v kabelových kanálech. </w:t>
      </w:r>
    </w:p>
    <w:p>
      <w:pPr>
        <w:pStyle w:val="Normal"/>
        <w:spacing w:lineRule="exact" w:line="240"/>
        <w:jc w:val="both"/>
        <w:rPr/>
      </w:pPr>
      <w:r>
        <w:rPr>
          <w:szCs w:val="24"/>
        </w:rPr>
        <w:t>Rozvody pod dvojitou podlahou jsou provedeny společně se SLP oddělené přepážkou. Silnoproud montuje veškeré žlaby i pro SLP. Zásuvky ve dvojité podlaze jsou přisazené v provedení IP65 namontované na podlaze, chráněné základní ochranou a doplňkovou ochranou proudovým chráničem. Napojení z rozvaděčů RE v 1PP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Rozvody na galerii 1NP budou rozvody v kabelových kanálech přichystaných stavbou. Zásuvky budou uloženy v podlahových krabicích, pokud není ve výkrese uvedeno jinak. Podlahové krabice jsou připravené stavbou včetně vybavení. Silnoproud dodává pouze zásuvky. Před zahájením montáže je nutné provést konečnou koordinaci s architektem. Napojení zásuvek na 1.galerii je z rozvaděče RE 2.1 na 1.galerii, odtud kanálem kolem fasády. Kabelové žlaby do kanálu dodává silnoproud.. </w:t>
      </w:r>
    </w:p>
    <w:p>
      <w:pPr>
        <w:pStyle w:val="Normal"/>
        <w:spacing w:lineRule="exact" w:line="240"/>
        <w:jc w:val="both"/>
        <w:rPr/>
      </w:pPr>
      <w:r>
        <w:rPr>
          <w:szCs w:val="24"/>
        </w:rPr>
        <w:t>Zásuvky na OK pod střechou budou kovové uchycené třmenem k nosné konstrukci AVT. Provedení zásuvek přisazené IP44, chráněné základní ochranou a doplňkovou ochranou proudovým chránič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KABELY A VODIČE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lové rozvody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Nově navrhovaná elektroinstalace musí být provedena podle stanovených vnějších vlivů v souladu s platnými technickými předpisy a normami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távající neměněná elektroinstalace objektu je považována za vyhovující.</w:t>
      </w:r>
    </w:p>
    <w:p>
      <w:pPr>
        <w:pStyle w:val="Zkladntext2"/>
        <w:spacing w:lineRule="auto" w:line="24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Snížená hořlavost</w:t>
      </w:r>
    </w:p>
    <w:p>
      <w:pPr>
        <w:pStyle w:val="Zkladntext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 objektu budou navrženy silové kabely podle ČSN 730802 kap.12.9</w:t>
      </w:r>
    </w:p>
    <w:p>
      <w:pPr>
        <w:pStyle w:val="Zkladntext2"/>
        <w:spacing w:lineRule="auto" w:line="240"/>
        <w:rPr/>
      </w:pPr>
      <w:r>
        <w:rPr>
          <w:rFonts w:cs="Times New Roman" w:ascii="Times New Roman" w:hAnsi="Times New Roman"/>
          <w:szCs w:val="24"/>
        </w:rPr>
        <w:t>Ve shromažďovacích prostorech a na navazujících únikových cestách z těchto prostor musí kabely vyhovovat třídě reakce na oheň B2</w:t>
      </w:r>
      <w:r>
        <w:rPr>
          <w:rFonts w:cs="Times New Roman" w:ascii="Times New Roman" w:hAnsi="Times New Roman"/>
          <w:szCs w:val="24"/>
          <w:vertAlign w:val="subscript"/>
        </w:rPr>
        <w:t>ca</w:t>
      </w:r>
      <w:r>
        <w:rPr>
          <w:rFonts w:cs="Times New Roman" w:ascii="Times New Roman" w:hAnsi="Times New Roman"/>
          <w:szCs w:val="24"/>
        </w:rPr>
        <w:t>s1,d0.</w:t>
      </w:r>
    </w:p>
    <w:p>
      <w:pPr>
        <w:pStyle w:val="Zkladntext2"/>
        <w:spacing w:lineRule="auto" w:line="240"/>
        <w:rPr/>
      </w:pPr>
      <w:r>
        <w:rPr>
          <w:rFonts w:cs="Times New Roman" w:ascii="Times New Roman" w:hAnsi="Times New Roman"/>
          <w:szCs w:val="24"/>
        </w:rPr>
        <w:t>V prostorech CHÚC musí volně vedené el. rozvody  splňovat třídu funkčnosti P15-R a musí být třídy reakce na oheň B2</w:t>
      </w:r>
      <w:r>
        <w:rPr>
          <w:rFonts w:cs="Times New Roman" w:ascii="Times New Roman" w:hAnsi="Times New Roman"/>
          <w:szCs w:val="24"/>
          <w:vertAlign w:val="subscript"/>
        </w:rPr>
        <w:t>ca</w:t>
      </w:r>
      <w:r>
        <w:rPr>
          <w:rFonts w:cs="Times New Roman" w:ascii="Times New Roman" w:hAnsi="Times New Roman"/>
          <w:szCs w:val="24"/>
        </w:rPr>
        <w:t>s1,d0. Izolace kabelů nemají obsahovat chemický vázaný chlór (bezhalogenové). Nebo musí být kabely uloženy tak, aby byly chráněny omítkou nebo protipožární ochranou v tl. nejméně 10 mm nebo musí být vedeny v samostatných šachtách určených pro el. rozvod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UZEMNĚNÍ A HROMOSVOD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emněn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 w:val="22"/>
          <w:szCs w:val="22"/>
        </w:rPr>
        <w:t>Stávající. Kovové části exponátů budou propojeny s HOP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OCHRANA PROTI PŘEPĚTÍ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v hlavním rozvaděči  svodičem bleskových proudů /třída B. V podružných rozvaděčích bude namontována přepěťová ochrana třídy   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stupeň (třída D) bude  ve vybraných zásuvká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 VNĚJŠÍ VLIV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 přiřazení vnějších vlivů dle ČSN 33 2000-5-51. Pro určení vnějších vlivů byl zpracován protokol, který je součástí souhrnné zprá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dpis2tz1"/>
        <w:rPr/>
      </w:pPr>
      <w:r>
        <w:rPr/>
        <w:t>Předpisy a použité norm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1</w:t>
        <w:tab/>
        <w:t>Ochrana před úrazem el.proudem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3</w:t>
        <w:tab/>
        <w:t>Ochrana proti nadproudům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6</w:t>
        <w:tab/>
        <w:t>Odpojování a spínání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1</w:t>
        <w:tab/>
        <w:t>Všeobecné předpis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0-5-52</w:t>
        <w:tab/>
        <w:t>Výběr a stavba el.zařízení- Výběr soustav a stavba zařízení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23</w:t>
        <w:tab/>
        <w:t>Dovolené proud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4</w:t>
        <w:tab/>
        <w:t>Uzemnění a ochranné vodiče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1610</w:t>
        <w:tab/>
        <w:tab/>
        <w:t>El.silnoproudý rozvod v průmyslových provozovnách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81</w:t>
        <w:tab/>
        <w:t xml:space="preserve">Elektrická zařízení 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73 6005</w:t>
        <w:tab/>
        <w:tab/>
        <w:t>Prostorové uspořádání sítí technického vybavení</w:t>
      </w:r>
    </w:p>
    <w:p>
      <w:pPr>
        <w:pStyle w:val="Normlntz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2tz1"/>
        <w:rPr/>
      </w:pPr>
      <w:r>
        <w:rPr/>
        <w:t>ZKOUŠKY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dávka díla bude kompletní, provozuschopná,dodavatel je povinen provést zkoušky včetně provádění potřebných měření za přítomnosti TDI, obstarávání atestů a revizí za účelem prokázání kvality a funkčnosti díla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ní a výsledek zkoušek bude zaznamenán v zápisech, které budou obsahovat popis zkoušené technologie, včetně kontroly fyzicky namontovaných prvků, uvedení případně zjištěných vad a nedodělků, termín jejich odstranění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 ukončení zkoušek je možné zahájit zkušební provoz a po úspěšném ukončení zkušebního provozu bude zahájeno přejímací řízení.</w:t>
      </w:r>
    </w:p>
    <w:p>
      <w:pPr>
        <w:pStyle w:val="Normal"/>
        <w:spacing w:lineRule="auto" w:line="360"/>
        <w:ind w:left="708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Dle zák č. 137/2006  </w:t>
      </w:r>
      <w:r>
        <w:rPr>
          <w:rFonts w:cs="Times New Roman" w:ascii="Times New Roman" w:hAnsi="Times New Roman"/>
          <w:sz w:val="22"/>
          <w:szCs w:val="22"/>
          <w:lang w:val="en-US"/>
        </w:rPr>
        <w:t>§</w:t>
      </w:r>
      <w:r>
        <w:rPr>
          <w:rFonts w:cs="Times New Roman" w:ascii="Times New Roman" w:hAnsi="Times New Roman"/>
          <w:sz w:val="22"/>
          <w:szCs w:val="22"/>
        </w:rPr>
        <w:t xml:space="preserve"> 44 jsou uvedené výrobky uvedeny pouze jako typový výrobek a mohou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ýt nahrazeny výrobky se stejnými nebo obdobnými vlastnostmi a parametry. Vždy se však musí jednat o výrobky s příslušnou homologací určené k použití v ČR.</w:t>
      </w:r>
    </w:p>
    <w:p>
      <w:pPr>
        <w:pStyle w:val="Nadpis2tz1"/>
        <w:rPr/>
      </w:pPr>
      <w:r>
        <w:rPr/>
        <w:t>Vliv stavby na životní prostředí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lastní stavba má po dokončení minimální vliv na životní prostředí. V 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škeré plastové odpady, odstřižené zbytky kabelů, ostatní kusové odpady, papírové odpady, stavební suť a jiné produkty budou likvidovány dodavatelem na základě jeho vlastních předpisů o nakládání a likvidaci s uvedenými odpady.</w:t>
      </w:r>
    </w:p>
    <w:p>
      <w:pPr>
        <w:pStyle w:val="Normlntz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2tz1"/>
        <w:rPr/>
      </w:pPr>
      <w:r>
        <w:rPr/>
        <w:t>BEZPE</w:t>
      </w:r>
      <w:r>
        <w:rPr/>
        <w:t>Č</w:t>
      </w:r>
      <w:r>
        <w:rPr/>
        <w:t>NOST PRÁCE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 rámci výstavby je zhotovitel povinen dodržovat technologické postupy  pro montážní práce určené ČSN, zákon č. 65/1965 Sb. Zákoník práce v 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ále je nutno dodržovat tato ustanovení: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pracovníků provést školení, seznámení a přezkoušení z bezpečnostních předpisů, všichni pracovníci musí být vybaveni bezpečnostními a ochrannými pomůckami a dbát, aby tyto pomůcky byly používány v provozuschopném stavu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acovníci musí dodržovat provozní, bezpečnostní a hygienické předpisy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vláštní důraz je kladen na dodržování protipožárních předpisů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ktrická zařízení, jejich kontrola a údržba musí vyhovovat příslušným technickým normám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ní bezpečnostní předpisy a pracovní postupy jsou věcí a zodpovědností dodavatele stavby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davatel stavebních prací si před začátkem stavebních prací dohodne s uživatelem objektu technické a organizační opatření k zajištění bezpečnosti pracovníků, pracoviště a okolí, kteří mají pracoviště v upravovaném objektu, nebo přístup do něj. Majitel objektu seznámí dodavatele s rozsahem ploch využitelných pro zařízení staveniště, případně plochou, kterou potřebuje zachovat pro své potřeby. Dále jej obeznámí s příjezdovými a přístupovými cestami ke staveništi, zejména s ohledem na možnost přísunu stavebního, případně s režimem využití místních komunikací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hoda bude řešena buď ve smlouvě s dodavatelem stavebních prací nebo později v zápisu o předání staveniště a budou v ní konkrétně řešeny vzájemné vztahy, závazky a povinnosti v oblasti bezpečnosti práce mezi majitelem objektu, uživatelem objektu a dodavatelem, ve smyslu ustanovení § 5 odst. 3, § 7 odst. 2 a 3 a § 11 odst. 8 vyhl. ČÚBP a ČBÚ č. 324/1990 Sb. Dodavatel stavebních prací musí zajistit dodržování těchto opatření po celou dobu výstavby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1"/>
        <w:rPr/>
      </w:pPr>
      <w:r>
        <w:rPr/>
        <w:t>ZÁV</w:t>
      </w:r>
      <w:r>
        <w:rPr/>
        <w:t>Ě</w:t>
      </w:r>
      <w:r>
        <w:rPr/>
        <w:t>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ýrobky, které jsou navrženy v projektové dokumentaci musí vyhovovat zákonu č. 22/97 Sb. o technických požadavcích na výrobky a prováděcím předpisům </w:t>
      </w:r>
      <w:r>
        <w:rPr>
          <w:rFonts w:eastAsia="Symbol" w:cs="Symbol" w:ascii="Symbol" w:hAnsi="Symbol"/>
          <w:sz w:val="22"/>
          <w:szCs w:val="22"/>
        </w:rPr>
        <w:t></w:t>
      </w:r>
      <w:r>
        <w:rPr>
          <w:rFonts w:cs="Times New Roman" w:ascii="Times New Roman" w:hAnsi="Times New Roman"/>
          <w:sz w:val="22"/>
          <w:szCs w:val="22"/>
        </w:rPr>
        <w:t>nařízením vlády</w:t>
      </w:r>
      <w:r>
        <w:rPr>
          <w:rFonts w:eastAsia="Symbol" w:cs="Symbol" w:ascii="Symbol" w:hAnsi="Symbol"/>
          <w:sz w:val="22"/>
          <w:szCs w:val="22"/>
        </w:rPr>
        <w:t></w:t>
      </w:r>
      <w:r>
        <w:rPr>
          <w:rFonts w:cs="Times New Roman" w:ascii="Times New Roman" w:hAnsi="Times New Roman"/>
          <w:sz w:val="22"/>
          <w:szCs w:val="22"/>
        </w:rPr>
        <w:t>. Použitý materiál a provedení prací musí odpovídat příslušným předpisům a normám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eškeré montážní práce smí provádět pouze firma nebo fyzická osoba mající pro tuto činnost veškerá potřebná oprávnění ve smyslu ČSN 34 31 00 a vyhlášky 50/78 Sb. Práce spojené s elektrickou instalací budou prováděny dle požadavků ČSN a souvisejících předpisů. Při práci musí být dodrženy veškeré bezpečnostní a hygienické požadavky dle platných zákonů vyhlášek a všech souvisejících norem a předpisů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cí firma doloží oprávnění k provádění těchto prací a provede zaškolení obsluhy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dávka díla musí být kompletní provozuschopná a součástí dodávky je odzkoušení jednotlivých částí a zařízení jako celku včetně komplexních zkoušek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cí firma doloží oprávnění k provádění těchto prací a provede zaškolení obsluhy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ktrické zařízení objektu může být uvedeno do provozu až provedení výchozí revize dle ČSN 33 2000-6-61. Vypracování revizní zprávy, zpracování dokumentace skutečného provedení a poučení uživatele o správném a bezpečném používání elektrické instalace laiky ve smyslu doporučení ČES k ČSN 33 13 10 zabezpečí dodavatel elektromontážních prac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ozovatel el.zařízení je povinen vydat pro obsluhu zařízení provozní předpisy a zabezpečit, aby s nimi byla obsluha prokazatelně seznámena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kazatelně seznámit s dovolenou obsluhou a bezpečnostními předpisy, zejména ČSN 343100, ĆSN 331310 všechny osoby, které budou v prostorách revidovaného zařízení konat jakékoliv práce, i takové, které přímo nesouvisí s elektrickým zařízením, ale které mohou při nedostatečné informovanosti poškodit elektrické zařízení a způsobit úraz či škody na majetku.</w:t>
      </w:r>
    </w:p>
    <w:p>
      <w:pPr>
        <w:pStyle w:val="Normal"/>
        <w:spacing w:lineRule="auto" w:line="360"/>
        <w:ind w:right="284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ři zpracování nabídky je nutné vycházet ze všech částí dokumentace (technické zprávy, výkresové dokumentace a specifikace materiálu). Povinností dodavatele je překontrolovat specifikaci materiálu a případný chybějící materiál nebo výkony doplnit a ocenit. Součástí ceny musí být veškeré náklady, aby cena byla konečná a zahrnovala celou dodávku a montáž akce. Dodávka akce se předpokládá včetně kompletní montáže, veškerého souvisejícího doplňkového, podružného a montážního materiálu tak, aby celé zařízení bylo funkční a splňovalo všechny předpisy, které se na ně vztahuj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kladntext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leden ’12</w:t>
        <w:tab/>
        <w:tab/>
        <w:tab/>
        <w:t xml:space="preserve"> </w:t>
        <w:tab/>
        <w:tab/>
        <w:t xml:space="preserve">                  Vypracoval:  ing. Kadrnožka Miroslav</w:t>
      </w:r>
    </w:p>
    <w:p>
      <w:pPr>
        <w:pStyle w:val="Normlntz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objektu zůstanou zachovány tyto části: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ozvodna VN – s úpravami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rafostanice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ozvodna NN s úpravami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abeláže pro rozvaděče RE v 1PP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abeláže výtahů 1 a V2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196057786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Nadpis2tz1">
    <w:name w:val="Nadpis2tz"/>
    <w:basedOn w:val="Normal"/>
    <w:next w:val="Normal"/>
    <w:qFormat/>
    <w:pPr>
      <w:spacing w:before="120" w:after="240"/>
      <w:ind w:left="720" w:hanging="0"/>
      <w:outlineLvl w:val="1"/>
    </w:pPr>
    <w:rPr>
      <w:rFonts w:ascii="Avalon;Times New Roman" w:hAnsi="Avalon;Times New Roman" w:cs="Avalon;Times New Roman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09:00Z</dcterms:created>
  <dc:creator>Hynek Farka</dc:creator>
  <dc:description/>
  <cp:keywords/>
  <dc:language>en-US</dc:language>
  <cp:lastModifiedBy>Miroslav Kadrnožka</cp:lastModifiedBy>
  <cp:lastPrinted>2009-06-03T11:07:00Z</cp:lastPrinted>
  <dcterms:modified xsi:type="dcterms:W3CDTF">2013-11-07T08:01:00Z</dcterms:modified>
  <cp:revision>3</cp:revision>
  <dc:subject/>
  <dc:title>Zde stiskni   a napiš název akce</dc:title>
</cp:coreProperties>
</file>